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"  29  "  апреля 2016 года   № 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 доходов бюджета Дальнереченского городского округа за  2015 год </w:t>
      </w:r>
    </w:p>
    <w:p>
      <w:pPr>
        <w:pStyle w:val="Normal"/>
        <w:jc w:val="center"/>
        <w:rPr/>
      </w:pPr>
      <w:r>
        <w:rPr/>
        <w:t>по кодам классификации доходов бюджет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581"/>
        <w:gridCol w:w="1256"/>
        <w:gridCol w:w="1218"/>
        <w:gridCol w:w="1085"/>
      </w:tblGrid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5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64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19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</w:tr>
      <w:tr>
        <w:trPr>
          <w:trHeight w:val="29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4</w:t>
            </w:r>
          </w:p>
        </w:tc>
      </w:tr>
      <w:tr>
        <w:trPr>
          <w:trHeight w:val="11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9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9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3 00000 00 0000 1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 1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>
          <w:trHeight w:val="171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13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6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3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4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0 00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6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10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83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8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231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</w:tr>
      <w:tr>
        <w:trPr>
          <w:trHeight w:val="162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78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200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53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51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56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199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</w:tr>
      <w:tr>
        <w:trPr>
          <w:trHeight w:val="214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5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</w:tr>
      <w:tr>
        <w:trPr>
          <w:trHeight w:val="146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2</w:t>
            </w:r>
          </w:p>
        </w:tc>
      </w:tr>
      <w:tr>
        <w:trPr>
          <w:trHeight w:val="161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3</w:t>
            </w:r>
          </w:p>
        </w:tc>
      </w:tr>
      <w:tr>
        <w:trPr>
          <w:trHeight w:val="33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503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73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</w:tr>
      <w:tr>
        <w:trPr>
          <w:trHeight w:val="15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13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70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6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2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20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20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88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7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0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9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6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0 00000 00 0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62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801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Дальнерече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округа                                                                                             Н.А.Ахметж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26:00Z</dcterms:created>
  <dc:creator>user33</dc:creator>
  <dc:description/>
  <cp:keywords/>
  <dc:language>en-US</dc:language>
  <cp:lastModifiedBy>user33</cp:lastModifiedBy>
  <dcterms:modified xsi:type="dcterms:W3CDTF">2016-05-11T22:14:00Z</dcterms:modified>
  <cp:revision>7</cp:revision>
  <dc:subject/>
  <dc:title/>
</cp:coreProperties>
</file>